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823981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93641347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